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BÀI TẬP CỦNG CỐ SỰ BAY HƠI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Bài 1:</w:t>
      </w:r>
      <w:r>
        <w:rPr>
          <w:sz w:val="28"/>
          <w:szCs w:val="28"/>
        </w:rPr>
        <w:t> Về mùa đông ở các xứ lạnh ta thấy người đi thường thở ra “khói” là do: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. Hơi thở của người có nhiều hơi nước, khi ra ngoài không khí lạnh bị bay hơi tạo thành khói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. Hơi thở của người có chứa nhiều hơi nước, khi ra ngoài không khí lạnh bị ngưng tụ thành các hạt nhỏ li ti tạo thành khói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. Hơi thở của người có chứa nhiều hơi nước, khi ra ngoài không khí lạnh bị đông đặc thành đá tạo thành khói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. Tất cả đều sai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ướng dẫn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Hơi thở của người có chứa nhiều hơi nước, khi ra ngoài không khí lạnh bị ngưng tụ thành các hạt nhỏ li ti tạo thành khói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=&gt; Đáp án B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Bài 2:</w:t>
      </w:r>
      <w:r>
        <w:rPr>
          <w:sz w:val="28"/>
          <w:szCs w:val="28"/>
        </w:rPr>
        <w:t> Trong các trường hợp phơi quần áo sau đây, trường hợp nào quần áo lâu khô nhất?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. Có gió, quần áo căng ra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. Không có gió, quần áo căng ra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. Quần áo không căng ra, không có gió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. Quần áo không căng ra, có gió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ướng dẫn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Sự bay hơi phụ thuộc vào nhiệt độ, gió, mặt thoáng =&gt; Quần áo không căng ra, không có gió =&gt; quần áo lâu khô nhất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=&gt; Đáp án C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Bài 3:</w:t>
      </w:r>
      <w:r>
        <w:rPr>
          <w:sz w:val="28"/>
          <w:szCs w:val="28"/>
        </w:rPr>
        <w:t> Làm thí nghiệm như thế nào để chứng minh trong hơi thở của chúng ta có nhiều hơi nước?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. Hà hơi thở vào lòng bàn tay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. Hà hơi thở vào vung nồi đang đun trên bếp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. Hà hơi thở vào gương soi hoặc kính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. Hà hơi thở vào một tờ giấy trắng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ướng dẫn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Thí nghiệm chứng minh trong hơi thở của chúng ta có nhiều hơi nước: Hà hơi thở vào gương soi hoặc kính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=&gt; Đáp án C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Bài 4:</w:t>
      </w:r>
      <w:r>
        <w:rPr>
          <w:sz w:val="28"/>
          <w:szCs w:val="28"/>
        </w:rPr>
        <w:t> Tốc độ bay hơi của nước trong một cốc hình trụ càng lớn khi: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. Nước trong cốc càng nhiều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. Nước trong cốc càng ít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. Cốc được đặt trong nhà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. Cốc được đặt ngoài sân nắng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ướng dẫn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Sự bay hơi phụ thuộc vào nhiệt độ, gió, mặt thoáng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ốc hình trụ nên diện tích mặt thoáng của nước không đổi =&gt; nước nhiều hay ít, mặt thoáng của nước đều như nhau =&gt; tốc độ bay hơi như nhau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ốc đặt ngoài sân nắng =&gt; có nhiệt độ cao hơn trong nhà =&gt; tốc độ bay hơi cao hơn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=&gt; Đáp án D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Bài 5:</w:t>
      </w:r>
      <w:r>
        <w:rPr>
          <w:sz w:val="28"/>
          <w:szCs w:val="28"/>
        </w:rPr>
        <w:t> Trong các đặc điểm sau đây, đặc điểm nào không phải là sự bay hơi?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. Xảy ra ở bất kì nhiệt độ nào của chất lỏng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. Xảy ra trên mặt thoáng của chất lỏng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. Không nhìn thấy được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. Xảy ra ở một nhiệt độ xác định của chất lỏng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ướng dẫn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Sự bay hơi phụ thuộc vào nhiệt độ, gió, mặt thoáng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Với chất lỏng nó xảy ra ở bất kì nhiệt độ nào nhưng mức độ nhiều hay ít thì lại phụ thuộc vào 3 yếu tố trên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=&gt; Đáp án D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Bài 6:</w:t>
      </w:r>
      <w:r>
        <w:rPr>
          <w:sz w:val="28"/>
          <w:szCs w:val="28"/>
        </w:rPr>
        <w:t> Chọn phát biểu đúng về định nghĩa của sự bay hơi?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. Sự chuyển từ thể rắn sang thể hơi gọi là sự bay hơi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. Sự chuyển từ thể hơi sang thể rắn gọi là sự bay hơi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. Sự chuyển từ thể lỏng sang thể hơi gọi là sự bay hơi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. Sự chuyển từ thể hơi sang thể lỏng gọi là sự bay hơi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ướng dẫn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Sự chuyển từ thể lỏng sang thể hơi gọi là sự bay hơi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=&gt; Đáp án C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Bài 7:</w:t>
      </w:r>
      <w:r>
        <w:rPr>
          <w:sz w:val="28"/>
          <w:szCs w:val="28"/>
        </w:rPr>
        <w:t> Tốc độ bay hơi phụ thuộc vào yếu tố nào?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. Nhiệt độ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. Tác động của gió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. Diện tích mặt thoáng của chất lỏng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. Cả ba đáp án A, B và C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ướng dẫn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Tốc độ bay hơi phụ thuộc vào 3 yếu tố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+ Nhiệt độ càng cao hoặc thấp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+ Gió càng mạnh hoặc yếu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+ Diện tích mặt thoáng của chất lỏng càng lớn hoặc nhỏ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=&gt; Đáp án D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Bài 8:</w:t>
      </w:r>
      <w:r>
        <w:rPr>
          <w:sz w:val="28"/>
          <w:szCs w:val="28"/>
        </w:rPr>
        <w:t> Trong các hiện tượng sau đây, hiện tượng nào không phải là sự bay hơi?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. Quần áo sau khi giặt được phơi khô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. Lau ướt bảng, một lúc sau bảng sẽ khô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. Mực khô sau khi viết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. Sự tạo thành giọt nước đọng trên lá cây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ướng dẫn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Sự tạo thành giọt nước đọng trên lá cây vào ban đêm không phải là sự bay hơi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=&gt; Đáp án D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Bài 9:</w:t>
      </w:r>
      <w:r>
        <w:rPr>
          <w:sz w:val="28"/>
          <w:szCs w:val="28"/>
        </w:rPr>
        <w:t> Đặc điểm nào sau đây là của sự bay hơi?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. Xảy ra ở bất kì nhiệt độ nào của chất lỏng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. Chỉ xảy ra trong lòng chất lỏng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. Xảy ra với tốc độ như nhau ở mọi nhiệt độ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. Chỉ xảy ra đối với một số ít chất lỏng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ướng dẫn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Sự bay hơi của chất lỏng xảy ra ở bất kì nhiệt độ nào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Sự bay hơi đó phụ thuộc vào nhiệt độ, gió và mặt thoáng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=&gt; Đáp án A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Bài 10:</w:t>
      </w:r>
      <w:r>
        <w:rPr>
          <w:sz w:val="28"/>
          <w:szCs w:val="28"/>
        </w:rPr>
        <w:t> Không được làm việc nào sau đây khi làm thí nghiệm kiểm tra xem tốc độ bay hơi của một chất lỏng có phụ thuộc vào nhiệt độ hay không?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. Dùng hai đĩa giống nhau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. Đặt hai đĩa đựng cùng một lượng chất lỏng vào cùng một nơi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. Dùng hai đĩa đựng hai chất lỏng khác nhau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. Chỉ làm nóng một đĩa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ướng dẫn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Để kiểm tra tốc độ bay hơi của một chất lỏng phụ thuộc vào các yếu tố: nhiệt độ, gió, mặt thoáng thì phải làm với cùng một chất lỏng nhưng thực hiện ở các điều kiện nhiệt độ, gió, mặt thoáng khác nhau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=&gt; Đáp án C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20:00Z</dcterms:created>
  <dc:creator>Windows User</dc:creator>
  <dc:description/>
  <dc:language>en-US</dc:language>
  <cp:lastModifiedBy>Windows User</cp:lastModifiedBy>
  <dcterms:modified xsi:type="dcterms:W3CDTF">2019-12-12T15:23:00Z</dcterms:modified>
  <cp:revision>2</cp:revision>
  <dc:subject/>
  <dc:title/>
</cp:coreProperties>
</file>